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602460625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202822817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918814993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1362418783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905229125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1447988361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791052908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107572203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1605365267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12198605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358286932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651997337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97907597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133679872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176373510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1353085981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050708158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2011571765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1567610533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673847829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900944755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279571496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872739203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294584299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212376013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1146228378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2001654072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237853684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1224995515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64028346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399363834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1872820752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1798151168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617031480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799459189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1947634182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395619242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736966830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676059221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305131899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1402925815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1964844693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2138384024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96155600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071304693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250695487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327919093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1206718079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804582614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262977544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093535155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663117480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533869055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282234916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74038800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1583191458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488670481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862427608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620847250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295054353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499877961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838454002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587190437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1814778425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1809105742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697038830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1423222724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1755458910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819130118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355078837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1220300660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1459674189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1049803938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515446334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18244308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1696365019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1017104963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987271971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1028174947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890236333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667979911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1087062040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64931614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1679238620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541201968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729312695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950691208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1058666804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466894757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328914858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161145458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43101081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769644125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1782036525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1951449048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1958770168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1095500495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1882325013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826515953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677890337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1867224853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306161154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540986427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817743713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712516661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049697429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1999855877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520969767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918156346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1879700446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1226603438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2136920916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736322607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1718187360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1700301984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766761899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324218712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982975680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953458966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636473372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779045861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1096451024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208818250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166758999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155589199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